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94"/>
      </w:tblGrid>
      <w:tr>
        <w:trPr>
          <w:trHeight w:val="3119" w:hRule="atLeast"/>
        </w:trPr>
        <w:tc>
          <w:tcPr>
            <w:tcW w:w="9994" w:type="dxa"/>
            <w:tcBorders/>
          </w:tcPr>
          <w:p>
            <w:pPr>
              <w:pStyle w:val="Normal"/>
              <w:widowControl w:val="false"/>
              <w:spacing w:lineRule="auto" w:line="252"/>
              <w:ind w:firstLine="7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52" w:before="0" w:after="120"/>
              <w:ind w:left="-284" w:right="-303" w:firstLine="142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spacing w:lineRule="atLeast" w:line="100"/>
              <w:ind w:right="-6" w:firstLine="284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ФЕДЕРАЛЬНОЕ ГОСУДАРСТВЕННОЕ БЮДЖЕТНОЕ </w:t>
            </w:r>
          </w:p>
          <w:p>
            <w:pPr>
              <w:pStyle w:val="Normal"/>
              <w:widowControl w:val="false"/>
              <w:spacing w:lineRule="atLeast" w:line="100"/>
              <w:ind w:right="-6" w:firstLine="284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widowControl w:val="false"/>
              <w:spacing w:lineRule="auto" w:line="252" w:before="0" w:after="120"/>
              <w:ind w:firstLine="7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ДГТУ)</w:t>
            </w:r>
          </w:p>
        </w:tc>
      </w:tr>
      <w:tr>
        <w:trPr>
          <w:trHeight w:val="472" w:hRule="atLeast"/>
        </w:trPr>
        <w:tc>
          <w:tcPr>
            <w:tcW w:w="99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52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афедра </w:t>
            </w:r>
          </w:p>
          <w:p>
            <w:pPr>
              <w:pStyle w:val="Normal"/>
              <w:widowControl w:val="false"/>
              <w:spacing w:lineRule="auto" w:line="252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  <w:t>«Образование и педагогические науки»</w:t>
            </w:r>
          </w:p>
          <w:p>
            <w:pPr>
              <w:pStyle w:val="Normal"/>
              <w:widowControl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tLeast" w:line="10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 - </w:t>
      </w:r>
    </w:p>
    <w:p>
      <w:pPr>
        <w:pStyle w:val="Normal"/>
        <w:widowControl w:val="false"/>
        <w:spacing w:lineRule="atLeast" w:line="10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 педагогических наук, доцент Марченко Г.В.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задания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контрольной работе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ahoma" w:cs="Tahoma" w:ascii="Times New Roman" w:hAnsi="Times New Roman"/>
          <w:b/>
          <w:bCs/>
          <w:color w:val="000000"/>
          <w:sz w:val="28"/>
          <w:szCs w:val="28"/>
        </w:rPr>
        <w:t>Технологии организации внеурочной деятель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44.03.01 – Педагогическое образование</w:t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spacing w:lineRule="atLeast" w:line="100"/>
        <w:ind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spacing w:lineRule="atLeast" w:line="100"/>
        <w:ind w:left="3528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2025</w:t>
      </w:r>
    </w:p>
    <w:p>
      <w:pPr>
        <w:pStyle w:val="Normal"/>
        <w:widowControl w:val="false"/>
        <w:spacing w:lineRule="atLeast" w:line="10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выполнения контрольных рабо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44.03.01 – Педагогическ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работ включает следующие этапы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бор темы </w:t>
      </w:r>
      <w:r>
        <w:rPr>
          <w:rFonts w:cs="Times New Roman" w:ascii="Times New Roman" w:hAnsi="Times New Roman"/>
          <w:sz w:val="28"/>
          <w:szCs w:val="28"/>
        </w:rPr>
        <w:t>может осуществляться следующим образом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ого списка (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 xml:space="preserve"> – Список 1: Темы контрольных работ – мультимедийных проектов по учебной дисциплине);</w:t>
      </w:r>
    </w:p>
    <w:p>
      <w:pPr>
        <w:pStyle w:val="Normal"/>
        <w:ind w:left="15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варианта </w:t>
      </w:r>
      <w:r>
        <w:rPr>
          <w:rFonts w:cs="Times New Roman" w:ascii="Times New Roman" w:hAnsi="Times New Roman"/>
          <w:sz w:val="28"/>
          <w:szCs w:val="28"/>
        </w:rPr>
        <w:t>выполнения контрольных соответствуют порядковому номеру в группе: группа ДЗПО41: 1 вопрос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по 11 номер, 2 вопрос – с 12 по 22 номер (1 вариант: вопрос №1 и вопрос № 12; 2 вариант: вопрос №2 и вопрос № 13) согласно списку вопросов и списку группы.</w:t>
      </w:r>
    </w:p>
    <w:p>
      <w:pPr>
        <w:pStyle w:val="ListParagraph"/>
        <w:ind w:left="1069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ение списка учебно-научных источников </w:t>
      </w:r>
      <w:r>
        <w:rPr>
          <w:rFonts w:cs="Times New Roman" w:ascii="Times New Roman" w:hAnsi="Times New Roman"/>
          <w:sz w:val="28"/>
          <w:szCs w:val="28"/>
        </w:rPr>
        <w:t>может осуществляться следующим образом:</w:t>
      </w:r>
    </w:p>
    <w:p>
      <w:pPr>
        <w:pStyle w:val="ListParagraph"/>
        <w:numPr>
          <w:ilvl w:val="0"/>
          <w:numId w:val="3"/>
        </w:numPr>
        <w:ind w:left="720" w:right="0" w:hanging="513"/>
        <w:rPr/>
      </w:pPr>
      <w:r>
        <w:rPr>
          <w:rFonts w:cs="Times New Roman" w:ascii="Times New Roman" w:hAnsi="Times New Roman"/>
          <w:sz w:val="28"/>
          <w:szCs w:val="28"/>
        </w:rPr>
        <w:t>из предложенного списка (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</w:rPr>
        <w:t xml:space="preserve"> - список 2);</w:t>
      </w:r>
    </w:p>
    <w:p>
      <w:pPr>
        <w:pStyle w:val="ListParagraph"/>
        <w:numPr>
          <w:ilvl w:val="0"/>
          <w:numId w:val="3"/>
        </w:numPr>
        <w:ind w:left="720" w:right="0" w:hanging="513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тобранные (печатные, электронные).</w:t>
      </w:r>
    </w:p>
    <w:p>
      <w:pPr>
        <w:pStyle w:val="ListParagraph"/>
        <w:ind w:left="1789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sz w:val="28"/>
          <w:szCs w:val="28"/>
        </w:rPr>
        <w:t xml:space="preserve">выбранных учебно-научных источников. Учебно-научная работа в рамках выбранных задачных установок (см.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>, таблица 1, столбец №3).</w:t>
      </w:r>
    </w:p>
    <w:p>
      <w:pPr>
        <w:pStyle w:val="ListParagraph"/>
        <w:ind w:left="1069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Arial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Сдача</w:t>
      </w:r>
      <w:r>
        <w:rPr>
          <w:rFonts w:cs="Times New Roman" w:ascii="Times New Roman" w:hAnsi="Times New Roman"/>
          <w:sz w:val="28"/>
          <w:szCs w:val="28"/>
        </w:rPr>
        <w:t xml:space="preserve"> на проверку контрольных работ и презентаций к ним в рамках учебного плана и графика (на оценку влияет </w:t>
      </w: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сдачи контрольной работы!!!)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1134" w:right="-57" w:hanging="567"/>
        <w:jc w:val="right"/>
        <w:rPr>
          <w:rFonts w:ascii="Times New Roman" w:hAnsi="Times New Roman" w:cs="Arial"/>
          <w:bCs/>
          <w:iCs/>
          <w:sz w:val="28"/>
          <w:szCs w:val="24"/>
        </w:rPr>
      </w:pPr>
      <w:r>
        <w:rPr>
          <w:rFonts w:cs="Arial" w:ascii="Times New Roman" w:hAnsi="Times New Roman"/>
          <w:b/>
          <w:bCs/>
          <w:iCs/>
          <w:sz w:val="28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left="1134" w:right="-57" w:hanging="567"/>
        <w:jc w:val="center"/>
        <w:rPr>
          <w:rFonts w:ascii="Times New Roman" w:hAnsi="Times New Roman" w:cs="Arial"/>
          <w:bCs/>
          <w:iCs/>
          <w:sz w:val="28"/>
          <w:szCs w:val="24"/>
        </w:rPr>
      </w:pPr>
      <w:r>
        <w:rPr>
          <w:rFonts w:cs="Arial" w:ascii="Times New Roman" w:hAnsi="Times New Roman"/>
          <w:bCs/>
          <w:iCs/>
          <w:sz w:val="28"/>
          <w:szCs w:val="24"/>
        </w:rPr>
        <w:t>Список 1</w:t>
      </w:r>
    </w:p>
    <w:p>
      <w:pPr>
        <w:pStyle w:val="Normal"/>
        <w:tabs>
          <w:tab w:val="clear" w:pos="708"/>
          <w:tab w:val="left" w:pos="1134" w:leader="none"/>
        </w:tabs>
        <w:ind w:left="1134" w:right="-57" w:hanging="567"/>
        <w:jc w:val="center"/>
        <w:rPr>
          <w:rFonts w:ascii="Times New Roman" w:hAnsi="Times New Roman" w:cs="Arial"/>
          <w:b/>
          <w:b/>
          <w:bCs/>
          <w:iCs/>
          <w:sz w:val="28"/>
          <w:szCs w:val="24"/>
        </w:rPr>
      </w:pPr>
      <w:r>
        <w:rPr>
          <w:rFonts w:cs="Arial" w:ascii="Times New Roman" w:hAnsi="Times New Roman"/>
          <w:bCs/>
          <w:iCs/>
          <w:sz w:val="28"/>
          <w:szCs w:val="24"/>
        </w:rPr>
        <w:t>Темы контрольных работ по учебной дисциплине</w:t>
      </w:r>
    </w:p>
    <w:p>
      <w:pPr>
        <w:pStyle w:val="Normal"/>
        <w:tabs>
          <w:tab w:val="clear" w:pos="708"/>
          <w:tab w:val="left" w:pos="1134" w:leader="none"/>
        </w:tabs>
        <w:ind w:left="1134" w:right="-57" w:hanging="567"/>
        <w:jc w:val="center"/>
        <w:rPr>
          <w:rFonts w:ascii="Times New Roman" w:hAnsi="Times New Roman" w:eastAsia="Tahoma" w:cs="Tahoma"/>
          <w:b/>
          <w:b/>
          <w:bCs/>
          <w:i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iCs/>
          <w:sz w:val="28"/>
          <w:szCs w:val="24"/>
        </w:rPr>
        <w:t>«</w:t>
      </w:r>
      <w:r>
        <w:rPr>
          <w:rFonts w:eastAsia="Tahoma" w:cs="Tahoma" w:ascii="Times New Roman" w:hAnsi="Times New Roman"/>
          <w:b/>
          <w:bCs/>
          <w:iCs/>
          <w:color w:val="000000"/>
          <w:sz w:val="28"/>
          <w:szCs w:val="28"/>
        </w:rPr>
        <w:t>Технологии организации внеурочной деятельности</w:t>
      </w:r>
      <w:r>
        <w:rPr>
          <w:b/>
          <w:i/>
          <w:sz w:val="28"/>
          <w:szCs w:val="28"/>
        </w:rPr>
        <w:t>»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выполнения контрольной работы и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подготовки к экзамену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дготовка контрольной работы.</w:t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. Помогает сформировать и оценить определенный уровень аналитических, исследовательских навыков, навыков практического и творческого мышления. Разрабатывается в ходе и выполняется в индивидуаль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контрольных работ: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есто внеурочной деятельности в учебном процессе начальной школы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«внеурочной деятельности»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функции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-экономическое обеспечение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подходы к проблеме финансирова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руктура финансирова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равление проблемой финансирова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онно-методическое обеспечение внеурочной деятельности младших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нятие «информационно-методическое обеспечение». Субъективность и объективность информационно-методического обеспечение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ы информационно-методического обеспече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ойства информационно-методического обеспечения: качество, интенсивность, продолжительность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формы информационно-методического обеспече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одели организации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нятие «модели внеурочной деятельности». Объективность и субъективность вне-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одель дополнительного образова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одель «школы полного дня»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птимизационная модель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нновационно-образовательная модель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ектирование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нятие «проектирование». Виды проектирова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ы проектирова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сновные формы проектирова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Индивидуальные особенности проектирова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едагогические технологии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нятие педагогической технологии во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сихологическая технолог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лассификация педагогических технологий во внеурочной деятельности.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облема использования педагогических технологий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одержание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Малые группы во внеурочной деятельности: понятие, структура и методы изуче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Межличностные отношения. Характеристика социального взаимодействия в процессе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одержание внеурочной деятельности в начальной школе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Формы и методы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нятия «форм и методов внеурочной деятельности»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Движущие силы процесса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сихологические основы процесса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Характеристика принципов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оспитание в педагогическом процессе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онятия «воспитание», «самовоспитание», «перевоспитание». Особенности воспита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Формирование личности в воспитательном процессе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Характеристика принципов воспита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нятие «социальное пространство». Группа в социальном пространстве воспитательного процесса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Формы и методы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онятие о формах организации внеурочной деятельности. Основания их классификаци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Характеристика форм организации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Методы, приемы, средства организации и управления педагогическим процессом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онятия «методы», «приемы», «средства» организации и управления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Убеждение и внушение как методы коммуникативного воздействия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Упражнения и приуче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Методы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Методы стимулирования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Методы контроля и оценк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Результаты внедрения внеурочной деятельности младших школьник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Концептуальные основы результативности внеурочной деятельности в различные периоды развития общества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Отношения родителей и детей как психолого-педагогическая проблема изучения результатов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Типичные варианты отношений. Причины конфликтов и их профилактика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Рациональные условия результативности внеурочной деятельност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ческие рекомендации по выполнению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проекта студенту необходимо подготовить презентацию, которая будет раскрывать выбранную тему. Необходимо обеспечить наличие различных средств визуализации информации. Этапы работы с проектом: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работка тематики проекта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иск необходимых источников информаци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ирование информаци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каркаса презентации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бавление необходимых средств визуализации (спецэффекты, звук, видео и т.д.).</w:t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овый контроль производится в форме защиты контрольной работы с представлением презентации ее содержания в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как общественная категория. Исторический характер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сс воспитания в современной школе: позитивное и негативное, проблемы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ессивные идеи в современной теории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рактерные признаки воспитания как педагогического явле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ношение как педагогическая категория. Суть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 формы проявления отношения как основа для определения содержания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как средство, процесс и результат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лософские основы воспитания: его основные фундаментальные характеристик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ектический характер процесса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речия как движущая сила воспитания, источник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ая логика как основа построения воспитательного процесс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омерности и принципы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Любовь к детям» как педагогическая категория и личностное качество педагога-воспитател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и формулировка цели воспитания в современной гуманистической педагогик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ющая среда: понятие, сущность, проблемы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кторы и условия, влияющие на процесс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«пространство воспитания», основные требования к нему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окультурная среда как фактор воспитания, возможности ее преодоле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ая культура в школе, семье, ближайшем окружении как основа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ья как фактор развития и воспитания личности ребенк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функции и содержание взаимодействия школы с родителями учащихс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итивное и негативное в семейном воспитани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ые реалии детства и воспитание детей в семье: причины, проявления, возможности преодоле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диционные и новые формы работы школы с родителями учащихся в современной школ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«коллектив»: его сущность, основные признаки, воспитательные возмож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ктив и развитие индивидуальности школьник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ие функции, методика и техника становления и развития ученического коллектив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ые явления в детском коллективе, их предотвращение и преодолени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ое детско-юношеское движение: воспитательный потенциал, содержание и методика деятельности, проблемы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е и молодежные организации: назначение, цели, содержание и методика деятельности взаимодействия со школой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воспитания в современной школ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учного мировоззрения как важнейшая задача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щность, назначение, функции мировоззрения и его структурные компоненты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и содержание нравственного воспитания учащихс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и средства нравственного воспитания, патриотизм, культура межнационального обще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е труда в формировании человека. Понятие трудового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и содержание трудового воспитания учащихс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и средства трудового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виды трудовой деятельности младших школьников и их воспитательные возмож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и сущность экологической культуры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и содержание экологического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и средства экологического образования учащихс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об эстетической культур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и содержание эстетического воспитания в современной школ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и средства развития эстетической культуры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ое воспитание и его роль во всестороннем развитии лич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и система физического воспитания в школ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средства и методы физического воспитания школьников 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ь как основа воспитательного процесс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и сущность воспитывающей деятель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нообразные виды деятельности школьников в воспитательном процессе и методика их организаци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учащихся в системе личностно-ориентированного обуче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дополнительного образования, ее воспитательный потенциал, содержание и основы методик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профильные творческие объединения детей и взрослых как воспитывающая среда и фактор развития личности школьник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ный руководитель как центральная фигура воспитательного процесс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начение и функции классного руководителя в современных условиях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основы деятельности классного руководител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воспитания: основы теории, классификация и методика в воспитательном процесс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убеждения в процессе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организации жизни и деятельности учащихс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а и техника поощрения и наказ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ства воспитания: понятие, связь с другими компонентами воспитания, классификация, примеры конкретных средств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изация, Интернет как позитивные средства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ые технологии воспитания: основные идеи, классификация, характеристика и краткий анализ конкретных технологий воспитания, систем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более общие основные идеи А.С. Макаренко о воспитании детского коллектива. 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ие положения В.А. Сухомлинского о воспитательном воздействии коллектив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эстетического воспитания в опыте В.А. Сухомлинского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деи народной педагогики Якутии как основа социального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диции и их роль в воспитании детского коллектив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а как воспитательная систем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о-педагогический анализ опыта конкретных воспитательных систем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е и методические основы изучения воспитателем учащихся, классного коллектива и учебно-воспитательного процесса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акет школьных методик» в арсенале педагога-воспитател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ий мониторинг: методика использования в воспитательном процессе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е основы, методика и техника планирования воспитательной деятель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е основы и методика коллективной творческой деятель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стно-ориентированный подход в современной методике КТД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ментовка деятельности детей как самодеятельности и само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ническое самоуправление в современной школе: назначение, сущность, содержание деятель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а создания и развития ученического самоуправле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а лидерства в детском движении и в ученическом самоуправлени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ость и ее развитие в процессе воспитания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имулирование самовоспитания школьников в процессе воспитания как основа индивидуальности.</w:t>
      </w:r>
    </w:p>
    <w:p>
      <w:pPr>
        <w:pStyle w:val="Normal"/>
        <w:numPr>
          <w:ilvl w:val="0"/>
          <w:numId w:val="4"/>
        </w:numPr>
        <w:spacing w:lineRule="atLeast" w:line="100" w:before="0" w:after="20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онные формы воспитания: понятие и сущность, характеристика разнообразных форм воспитания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tLeast" w:line="1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ListParagraph"/>
        <w:spacing w:lineRule="auto" w:line="312"/>
        <w:ind w:left="7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ListParagraph"/>
        <w:spacing w:lineRule="auto" w:line="312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рица соответствия содержания, трудоёмкости </w:t>
      </w:r>
    </w:p>
    <w:p>
      <w:pPr>
        <w:pStyle w:val="ListParagraph"/>
        <w:spacing w:lineRule="auto" w:line="312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й работы с её оценкой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ыполнения контрольной работы оценивается от 0 до 10 баллов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ллов – тема полностью раскрыта, выводы доказательны и аргументированы, подкреплены литературными примерами; работа содержит анализ и обобщение литературных источников по выбранной теме, предлагается подход к классификации мнений различных авторов; в работе содержатся оригинальные эвристические, креативные идеи, способные выступать основой для построения научных гипотез для новых исследований; оформление работы соответствует всем требованиям, имеются правильно оформленные ссылки на литературные источник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баллов – тема почти полностью раскрыта, выводы в целом аргументированы, но не достаточно четко, не всегда подкрепляются литературными примерами; содержатся авторские высказывания, скорее отражающие личное отношение автора к проблеме, чем логически сформулированное умозаключение на основе проделанного реферирования и теоретического исследования литературных источников, способное в дальнейшем выступить в качестве научной гипотезы; работа соответствует почти всем требованиям, имеются правильно оформленные ссылки на литературные источники, присутствуют небольшое количество (1-3) недочетов в оформлении, описок, орфографических или грамматических ошибок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баллов – тема в целом раскрыта, но недостаточно основательно, выводы присутствуют, но не все аргументированы; почти не приводятся литературные примеры; оформление работы не полностью соответствует всем требованиям, не везде имеются правильно оформленные ссылки на литературные источники, присутствуют недочеты в оформлении, описки, орфографические и грамматические ошибки; текст недостаточно четко структурирован и не полностью отформатиров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баллов – тема недостаточно полно раскрыта, авторские выводы очень бедны, почти не аргументированы; почти не приводятся литературные примеры; оформление работы имеет недочеты; не везде имеются правильно оформленные ссылки на литературные источники, присутствуют описки, орфографические и грамматические ошибки; текст недостаточно четко структурирован, не полностью отформатиров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баллов – тема только частично раскрыта, содержится информация, имеющая только косвенное отношение к теме реферата, авторские выводы сформулированы не по теме; не приводятся литературные примеры, отражающие суть исследуемого предмета; оформление работы имеет недочеты; ссылки на литературные источники практически отсутствуют; имеются описки, заметное число орфографических и грамматических ошибок; текст слабо структурирован, практически не отформатиров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– тема почти не раскрыта, содержится информация, имеющая только косвенное отношение к изучаемому предмету, авторские выводы отсутствуют; не приводятся литературные примеры, отражающие суть исследуемого предмета; работа плохо оформлена, текст не отформатирован; ссылки на литературные источники отсутствуют; имеется значительное число орфографических и грамматических ошибок; текст не структуриров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– тема не раскрыта, содержится информация, имеющая только косвенное отношение к изучаемому предмету, выводы отсутствуют; не приводятся литературные примеры, отражающие суть исследуемого предмета; работа плохо оформлена, текст не отформатирован; ссылки на литературные источники отсутствуют; имеется значительное число орфографических и грамматических ошибок; текст не структуриров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тема не раскрыта, содержится информация, не имеющая отношения к теме контрольной работе; авторские выводы отсутствуют; не приводятся литературные примеры, отражающие суть исследуемого предмета; работа плохо оформлена, текст</w:t>
        <w:tab/>
        <w:t>не отформатирован; ссылки на литературные источники отсутствуют; имеется значительное число орфографических и грамматических ошибок; текст не структуриров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тема не раскрыта, преимущественно содержатся частные мнения автора, не подкрепленные ни литературными, ни эмпирическими примерами, выводы отсутствуют, ссылки на литературные источники отсутствуют, отсутствует список литературы; текст не отформатирован, не содержит подзаголовков; имеется значительное число орфографических и грамматических ошибок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тема не раскрыта, преимущественно содержатся частные мнения автора, не подкрепленные ни литературными, ни эмпирическими примерами, выводы отсутствуют, ссылки на литературные источники отсутствуют, отсутствует список литературы; очень малый объем реферата (1-2 страницы), текст не отформатирован, не содержит подзаголовков; имеется значительное число орфографических и грамматических ошибок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0 баллов – отсутствие выполненного контрольной работы.</w:t>
      </w:r>
    </w:p>
    <w:p>
      <w:pPr>
        <w:pStyle w:val="ListParagraph"/>
        <w:ind w:left="72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ListParagraph"/>
        <w:ind w:left="720" w:right="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ПИСОК 2</w:t>
      </w:r>
    </w:p>
    <w:p>
      <w:pPr>
        <w:pStyle w:val="Normal"/>
        <w:ind w:hanging="0"/>
        <w:jc w:val="center"/>
        <w:rPr>
          <w:rFonts w:ascii="Times New Roman" w:hAnsi="Times New Roman" w:eastAsia="Tahoma" w:cs="Tahoma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х ресур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pacing w:lineRule="auto" w:line="312" w:before="28" w:after="28"/>
        <w:jc w:val="center"/>
        <w:rPr>
          <w:rFonts w:ascii="Times New Roman" w:hAnsi="Times New Roman" w:eastAsia="Tahoma" w:cs="Tahoma"/>
          <w:b/>
          <w:b/>
          <w:i/>
          <w:i/>
          <w:color w:val="000000"/>
          <w:sz w:val="28"/>
          <w:szCs w:val="28"/>
        </w:rPr>
      </w:pPr>
      <w:r>
        <w:rPr>
          <w:rFonts w:eastAsia="Tahoma" w:cs="Tahoma" w:ascii="Times New Roman" w:hAnsi="Times New Roman"/>
          <w:b/>
          <w:i/>
          <w:color w:val="000000"/>
          <w:sz w:val="28"/>
          <w:szCs w:val="28"/>
        </w:rPr>
        <w:t>Современные технологии организации внеурочной деятельности в начальной школе</w:t>
      </w:r>
    </w:p>
    <w:p>
      <w:pPr>
        <w:pStyle w:val="Normal"/>
        <w:spacing w:lineRule="auto" w:line="312"/>
        <w:jc w:val="center"/>
        <w:rPr/>
      </w:pPr>
      <w:r>
        <w:rPr/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0"/>
        <w:gridCol w:w="653"/>
        <w:gridCol w:w="1169"/>
        <w:gridCol w:w="1206"/>
        <w:gridCol w:w="801"/>
        <w:gridCol w:w="1296"/>
        <w:gridCol w:w="1046"/>
        <w:gridCol w:w="1194"/>
        <w:gridCol w:w="144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№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тель-ство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библиоте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го ресурс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ступ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сновная литература</w:t>
            </w:r>
          </w:p>
        </w:tc>
        <w:tc>
          <w:tcPr>
            <w:tcW w:w="88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1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Байбородова Людмила Васильевн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Дополнительное образование детей. Психолого- педагогическое сопровождение: Учебник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Москва: Издательство Юрайт,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201F3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19"/>
                <w:szCs w:val="19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2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айбородова Людмила Васильевна, Золотарева Ангелина Викторовн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Дополнительное образование детей. Психолого- педагогическое сопровождение: Учебник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Москва: Издательство Юрайт,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3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Золотарева Ангелина Викторовна, Пикина Анна Львовн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Дополнительное образование детей: история и современность: Учебное пособие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Москва: Издательство Юрайт,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ополнительная литература</w:t>
            </w:r>
          </w:p>
        </w:tc>
        <w:tc>
          <w:tcPr>
            <w:tcW w:w="88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1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Технологии развития универсальных учебных действий учащихся в урочной и внеурочной деятельности: учебно-методическое пособие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анкт-Петербург: КАРО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201F35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19"/>
                <w:szCs w:val="19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2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ванова, И.В., Иванов, Н.Г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Сопровождение саморазвития обучающихся во внеурочной деятельности в освоении ФГОС НОО: учебно-методическое пособие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Калуга: Калужский государственный университет им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.Э. Циолковского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юбой точки доступа для авт.пользователя 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3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ванова, И.В., Скандарова, Н.Б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сваиваем ФГОС. Программы внеурочной деятельности для начального общего образования: учебно-методическое пособие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Калуга: Калужский государственный университет им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.Э. Циолковского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4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ванова, И.В., Скандарова, Н.Б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сваиваем ФГОС. Методические рекомендации по реализации программ внеурочной деятельности для начального общего образования (1 год обучения): учебно- методическое пособие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Калуга: Калужский государственный университет им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.Э. Циолковского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5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ванова, И.В., Скандарова, Н.Б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сваиваем ФГОС. Методические рекомендации по реализации программ внеурочной деятельности для начального общего образования (2-4 годы обучения): учебно- методическое пособие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Калуга: Калужский государственный университет им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.Э. Циолковского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201F35"/>
                <w:sz w:val="24"/>
                <w:szCs w:val="24"/>
              </w:rPr>
            </w:pPr>
            <w:r>
              <w:rPr>
                <w:rFonts w:eastAsia="Times New Roman"/>
                <w:sz w:val="19"/>
                <w:szCs w:val="19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201F35"/>
                <w:sz w:val="24"/>
                <w:szCs w:val="24"/>
              </w:rPr>
              <w:t>учебное пособ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юбой точки доступа для авт.пользовател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4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указания по оформлению контрольных работ с презентацией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ходе выполнения контрольной работы студенту необходимо подготовить презентацию, которая будет раскрывать выбранную тему. Необходимо обеспечить наличие различных средств визуализации информации. Этапы работы над данным проектом: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1. Проработка тематики контрольной работы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2. поиск необходимых источников информации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3. Структурирование информации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4. Реализация каркаса презентации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5. Добавление необходимых средств визуализации (спецэффекты, звук, видео и т.п.)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ейтинговый контроль производится в форме защиты контрольной работы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/>
        <w:ind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Образование и педагогические науки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before="72" w:after="7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</w:t>
      </w:r>
      <w:r>
        <w:rPr>
          <w:rFonts w:eastAsia="Tahoma" w:cs="Tahoma" w:ascii="Times New Roman" w:hAnsi="Times New Roman"/>
          <w:color w:val="000000"/>
          <w:sz w:val="28"/>
          <w:szCs w:val="28"/>
        </w:rPr>
        <w:t>Технологии организации внеуроч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верил: доцент                       ______________  </w:t>
        <w:tab/>
        <w:t>Марченко Г.В.</w:t>
      </w:r>
    </w:p>
    <w:p>
      <w:pPr>
        <w:pStyle w:val="Normal"/>
        <w:spacing w:before="72" w:after="7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76" w:right="707" w:gutter="0" w:header="0" w:top="568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709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firstLine="709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25:00Z</dcterms:created>
  <dc:creator>Власова Татьяна Ивановна</dc:creator>
  <dc:description/>
  <cp:keywords/>
  <dc:language>en-US</dc:language>
  <cp:lastModifiedBy>Марченко Галина Владимировна</cp:lastModifiedBy>
  <dcterms:modified xsi:type="dcterms:W3CDTF">2025-08-13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